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l Dirigente Scolastico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SSS Pantale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ggetto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 xml:space="preserve"> Avvio  Progetto   Piano dell’Offerta Formativ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Indicare il titolo del progett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/la sottoscritto/a 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ente di ____________________________________, in servizio per l’a.s. 20…./…. presso codesto istituto, referente del progetto in oggetto la cui attuazione, sul piano finanziario, è stata approvata dal Consiglio di Istituto e che rientra nel Piano dell’Offerta Formativa a.s. 20……/……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 I C H I A R 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aver preso visione dell’Avviso docenti  recante disposizioni sugli adempimenti dei Docenti referenti dei Progetti e sulla modalità di svolgimento degli stess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aver informato gli allievi partecipanti  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 aver reclutato in totale  n. __________allievi ,  frequentanti la/le classe/i ___________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lla/e sez ___________ indirizzo/i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aver acquisito le autorizzazioni dei genito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 avviare  il Progetto in oggetto che inizierà il giorno   /   /     e proseguirà secondo il calendario allegato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rre del Greco, _________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Firma del Docente referen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3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0:08:00Z</dcterms:created>
  <dc:creator>Anna Maria</dc:creator>
  <dc:description/>
  <dc:language>en-US</dc:language>
  <cp:lastModifiedBy>asusx55c</cp:lastModifiedBy>
  <dcterms:modified xsi:type="dcterms:W3CDTF">2020-11-15T20:08:00Z</dcterms:modified>
  <cp:revision>2</cp:revision>
  <dc:subject/>
  <dc:title/>
</cp:coreProperties>
</file>