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"/>
        <w:gridCol w:w="2865"/>
        <w:gridCol w:w="426"/>
        <w:gridCol w:w="1842"/>
        <w:gridCol w:w="284"/>
        <w:gridCol w:w="1806"/>
        <w:gridCol w:w="2446"/>
        <w:gridCol w:w="3369"/>
      </w:tblGrid>
      <w:tr>
        <w:trPr>
          <w:trHeight w:val="360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LAZIONE FINALE  PROGETTO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.S. 2020/20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nominazione progetto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sponsabile progetto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7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16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9"/>
              <w:gridCol w:w="1417"/>
              <w:gridCol w:w="3261"/>
              <w:gridCol w:w="6096"/>
            </w:tblGrid>
            <w:tr>
              <w:trPr/>
              <w:tc>
                <w:tcPr>
                  <w:tcW w:w="54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96" w:leader="none"/>
                    </w:tabs>
                    <w:spacing w:before="40" w:after="40"/>
                    <w:ind w:right="-238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Il Progetto è stato realizzato?                               SI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96" w:leader="none"/>
                    </w:tabs>
                    <w:spacing w:before="40" w:after="40"/>
                    <w:ind w:right="-238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O</w:t>
                  </w:r>
                </w:p>
              </w:tc>
              <w:tc>
                <w:tcPr>
                  <w:tcW w:w="9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96" w:leader="none"/>
                    </w:tabs>
                    <w:spacing w:before="40" w:after="40"/>
                    <w:ind w:right="-238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IN PARTE  </w:t>
                  </w:r>
                </w:p>
              </w:tc>
            </w:tr>
            <w:tr>
              <w:trPr/>
              <w:tc>
                <w:tcPr>
                  <w:tcW w:w="1017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96" w:leader="none"/>
                    </w:tabs>
                    <w:spacing w:lineRule="auto" w:line="240" w:before="40" w:after="40"/>
                    <w:ind w:right="-23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Motivazione della mancata realizzazion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96" w:leader="none"/>
                    </w:tabs>
                    <w:spacing w:lineRule="auto" w:line="240" w:before="40" w:after="40"/>
                    <w:ind w:right="-238" w:hanging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60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7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696" w:leader="none"/>
                    </w:tabs>
                    <w:spacing w:lineRule="auto" w:line="240" w:before="40" w:after="40"/>
                    <w:ind w:right="-238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IN PARTE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96" w:leader="none"/>
                    </w:tabs>
                    <w:spacing w:lineRule="auto" w:line="240" w:before="40" w:after="40"/>
                    <w:ind w:right="-238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zione progetto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Descrivere i destinatari che hanno fruito del progetto,  le finalità e le metodologie utilizzate, eventuali rapporti con altre istituzioni, le competenze  raggiunte, le eventuali difficoltà. 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estinatari   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erventi didattici utilizzati:</w:t>
            </w:r>
            <w:r>
              <w:rPr/>
              <w:t xml:space="preserve"> 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zione front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rendimento cooperativ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scussione,ricerca e confront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voro individuale e /o di grupp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diolezi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one di filmati e/o altre risorse onl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eolezi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io di dispense o altro material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ro:_______________________________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ventuali rapporti con altre istituzioni:  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pazi: 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mpi (numero ore del progetto , periodo di realizzazione,data di conclusione)  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rio di svolgimento: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ol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-curricol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entuali difficoltà: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 temp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li spaz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'organizzazio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omunicazion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oordinamen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el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raggiunt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to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astanza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i e durat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zion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isorse umane coinvolte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dicare i nominativi delle persone che hanno ricoperto ruoli rilevanti  e i loro profili di riferimento (referente,docenti, non docenti e collaboratori esterni).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minativo 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filo di riferimento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975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751"/>
            </w:tblGrid>
            <w:tr>
              <w:trPr>
                <w:trHeight w:val="256" w:hRule="atLeast"/>
              </w:trPr>
              <w:tc>
                <w:tcPr>
                  <w:tcW w:w="9751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Valutazione progetto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9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0" w:after="200"/>
                    <w:ind w:right="-313" w:hanging="0"/>
                    <w:rPr>
                      <w:rFonts w:ascii="Arial" w:hAnsi="Arial" w:cs="Arial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20"/>
                      <w:szCs w:val="20"/>
                    </w:rPr>
                    <w:t>Descrivere punti di forza e di criticità – Eventuali proposte per il prossimo anno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 xml:space="preserve">Analisi dei Punti di forza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                 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Analisi dei Punti di criticit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Proposte per l’anno scolastico 2021/2022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6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56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6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Finanziaria del Progetto   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ferente del Progetto: ___________________________________________</w:t>
      </w:r>
    </w:p>
    <w:tbl>
      <w:tblPr>
        <w:tblW w:w="1036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2"/>
        <w:gridCol w:w="81"/>
        <w:gridCol w:w="2967"/>
        <w:gridCol w:w="671"/>
        <w:gridCol w:w="872"/>
        <w:gridCol w:w="1189"/>
        <w:gridCol w:w="1410"/>
        <w:gridCol w:w="829"/>
        <w:gridCol w:w="567"/>
        <w:gridCol w:w="14"/>
      </w:tblGrid>
      <w:tr>
        <w:trPr>
          <w:trHeight w:val="604" w:hRule="atLeast"/>
          <w:cantSplit w:val="true"/>
        </w:trPr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zioni rivolte alle person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st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azione</w:t>
            </w:r>
          </w:p>
        </w:tc>
      </w:tr>
      <w:tr>
        <w:trPr>
          <w:trHeight w:val="300" w:hRule="atLeast"/>
          <w:cantSplit w:val="true"/>
        </w:trPr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ese Insegnanti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terni (attività di non docenza)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terni (attività di  docenza)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ese di gestione e funzionamento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 di consumo: didattico, esercitazioni pratiche, affitto attrezzature. (allegare elenco dettagliato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…………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…………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Compensi personale Amministrativo e ATA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st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s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azione</w:t>
            </w:r>
          </w:p>
        </w:tc>
      </w:tr>
      <w:tr>
        <w:trPr>
          <w:trHeight w:val="30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 Amministr.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……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. Tecnico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……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b. scolastico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……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GENERALE PROGETTO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8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 del Greco,                                                                                      RESPONSABILE DEL PROGETTO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5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8"/>
            <w:tcBorders/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right"/>
      <w:rPr>
        <w:sz w:val="24"/>
        <w:szCs w:val="24"/>
      </w:rPr>
    </w:pPr>
    <w:r>
      <w:rPr>
        <w:sz w:val="24"/>
        <w:szCs w:val="24"/>
      </w:rPr>
      <w:t>All.7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center"/>
      <w:rPr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3540</wp:posOffset>
          </wp:positionH>
          <wp:positionV relativeFrom="paragraph">
            <wp:posOffset>-305435</wp:posOffset>
          </wp:positionV>
          <wp:extent cx="817245" cy="748030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Istituto d’Istruzione Superiore Secondaria Statale “</w:t>
    </w:r>
    <w:r>
      <w:rPr>
        <w:i/>
        <w:sz w:val="24"/>
        <w:szCs w:val="24"/>
      </w:rPr>
      <w:t>Eugenio Pantaleo</w:t>
    </w:r>
    <w:r>
      <w:rPr>
        <w:sz w:val="24"/>
        <w:szCs w:val="24"/>
      </w:rPr>
      <w:t xml:space="preserve">” – a.s 2020/21    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9:30:00Z</dcterms:created>
  <dc:creator>Anna Maria</dc:creator>
  <dc:description/>
  <cp:keywords/>
  <dc:language>en-US</dc:language>
  <cp:lastModifiedBy>asusx55c</cp:lastModifiedBy>
  <dcterms:modified xsi:type="dcterms:W3CDTF">2020-11-15T19:38:00Z</dcterms:modified>
  <cp:revision>5</cp:revision>
  <dc:subject/>
  <dc:title/>
</cp:coreProperties>
</file>