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 Dirigente Scolastico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ll’IISSS E.Pantaleo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080" w:hanging="108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Oggetto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 xml:space="preserve">Autorizzazione Partecipazione ai Progetti di Istituto rientranti nel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iano triennale  dell’Offerta Formativa (PTOF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ottoscritto 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enitore/affidatario dell’alunno _______________________________________ tel. Abit. 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l. genitore/affidatario _________________________  frequentante nel corso dell’anno 20__/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a  Classe__________ Sez._________ della Sede ___________________________ di codesto Istituto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U T O R I Z Z 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proprio figlio a partecipare al progetto extra curricular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1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8"/>
            </w:tblGrid>
            <w:tr>
              <w:trPr>
                <w:trHeight w:val="1000" w:hRule="atLeast"/>
              </w:trPr>
              <w:tc>
                <w:tcPr>
                  <w:tcW w:w="11088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color w:val="00002F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2F"/>
                    </w:rPr>
                    <w:t>Titolo progetto:……………………………………………………………………………………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color w:val="00002F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2F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2F"/>
                    </w:rPr>
                    <w:t xml:space="preserve">Certificato frequenza/attestazione finale:      </w:t>
                  </w:r>
                  <w:r>
                    <w:rPr>
                      <w:rFonts w:cs="Times New Roman" w:ascii="Times New Roman" w:hAnsi="Times New Roman"/>
                    </w:rPr>
                    <w:t> SI     NO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l sottoscritto  è consapevo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120" w:after="12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, se il proprio figlio </w:t>
            </w:r>
            <w:r>
              <w:rPr>
                <w:rFonts w:cs="Times New Roman" w:ascii="Times New Roman" w:hAnsi="Times New Roman"/>
                <w:b/>
              </w:rPr>
              <w:t>verrà selezionato</w:t>
            </w:r>
            <w:r>
              <w:rPr>
                <w:rFonts w:cs="Times New Roman" w:ascii="Times New Roman" w:hAnsi="Times New Roman"/>
              </w:rPr>
              <w:t xml:space="preserve"> dal docente responsabile del progetto a frequentare un corso rientrante nei percorsi  POF del presente A.S.  come sopra identificato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120" w:after="12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>che i corsi si svolgeranno:  nella   SEDE di Via Cimaglia   SEDE di Via De Gasperi    Online  ALTRO  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120" w:after="120"/>
              <w:ind w:left="357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 ciascuna lezione inizierà alle ore ________ e terminerà alle ore ___________ nel rispetto del seguente calendari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7150100" cy="1035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0" cy="1035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ate incontri : 1)               2)              3)                4)              5)                6)                7)                8) )                9)                10)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)                  12)             13)              14)              15)           16)              17)               18)              19)                20)              21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)                  23)             24)              25)              25)           27)              28)               29)              30)                31)              32)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3pt;height:81.5pt;mso-wrap-distance-left:9.05pt;mso-wrap-distance-right:9.05pt;mso-wrap-distance-top:0pt;mso-wrap-distance-bottom:0pt;margin-top:-0.35pt;mso-position-vertical-relative:text;margin-left:-38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ate incontri : 1)               2)              3)                4)              5)                6)                7)                8) )                9)                10)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)                  12)             13)              14)              15)           16)              17)               18)              19)                20)              21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2)                  23)             24)              25)              25)           27)              28)               29)              30)                31)              32)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orre del Greco, li_________________________                                                        Il genitore / L’affidatari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2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55"/>
        </w:tabs>
        <w:ind w:left="2855" w:hanging="51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0:04:00Z</dcterms:created>
  <dc:creator>Anna Maria</dc:creator>
  <dc:description/>
  <dc:language>en-US</dc:language>
  <cp:lastModifiedBy>asusx55c</cp:lastModifiedBy>
  <dcterms:modified xsi:type="dcterms:W3CDTF">2020-11-15T20:04:00Z</dcterms:modified>
  <cp:revision>2</cp:revision>
  <dc:subject/>
  <dc:title/>
</cp:coreProperties>
</file>