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Registro presenze -   Da consegnare al protocollo   al termine del progetto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781" w:type="dxa"/>
            <w:tcBorders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12395</wp:posOffset>
                      </wp:positionV>
                      <wp:extent cx="6120130" cy="8832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130" cy="8832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79"/>
                                    <w:gridCol w:w="2453"/>
                                    <w:gridCol w:w="356"/>
                                    <w:gridCol w:w="1018"/>
                                    <w:gridCol w:w="356"/>
                                    <w:gridCol w:w="1191"/>
                                    <w:gridCol w:w="3885"/>
                                  </w:tblGrid>
                                  <w:tr>
                                    <w:trPr>
                                      <w:trHeight w:val="1124" w:hRule="atLeast"/>
                                      <w:cantSplit w:val="true"/>
                                    </w:trPr>
                                    <w:tc>
                                      <w:tcPr>
                                        <w:tcW w:w="283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  <w:t>Progetto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  <w:t>Sede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  <w:t>Meet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  <w:t>Referente  del progetto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  <w:t>__________________________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3" w:hRule="atLeast"/>
                                      <w:cantSplit w:val="true"/>
                                    </w:trPr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  <w:t>N. ORDI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  <w:t>COGNOME   NOME     CLAS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  <w:t>ENTRA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240" w:before="0" w:after="0"/>
                                          <w:outlineLvl w:val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240" w:before="0" w:after="0"/>
                                          <w:jc w:val="center"/>
                                          <w:outlineLvl w:val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  <w:t>FIRM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  <w:t>all’inizio delle lezio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  <w:t>USCI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240" w:before="0" w:after="0"/>
                                          <w:jc w:val="center"/>
                                          <w:outlineLvl w:val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  <w:t>FIRM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  <w:t>al termine delle lezio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  <w:t>ARGOMENTO DELLE LEZION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8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bottom w:val="single" w:sz="12" w:space="1" w:color="000000"/>
                                          </w:pBdr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pBdr>
                                            <w:bottom w:val="single" w:sz="12" w:space="1" w:color="000000"/>
                                          </w:pBdr>
                                          <w:spacing w:lineRule="auto" w:line="240" w:before="0" w:after="0"/>
                                          <w:outlineLvl w:val="5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  <w:t>Docente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pBdr>
                                            <w:bottom w:val="single" w:sz="12" w:space="1" w:color="000000"/>
                                          </w:pBdr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pBdr>
                                            <w:bottom w:val="single" w:sz="12" w:space="1" w:color="000000"/>
                                          </w:pBdr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  <w:t>dalle ore _______ alle ore 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pBdr>
                                            <w:bottom w:val="single" w:sz="12" w:space="1" w:color="000000"/>
                                          </w:pBdr>
                                          <w:spacing w:lineRule="auto" w:line="240" w:before="0" w:after="0"/>
                                          <w:outlineLvl w:val="5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pBdr>
                                            <w:bottom w:val="single" w:sz="12" w:space="1" w:color="000000"/>
                                          </w:pBdr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  <w:t>Tutor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pBdr>
                                            <w:bottom w:val="single" w:sz="12" w:space="1" w:color="000000"/>
                                          </w:pBdr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pBdr>
                                            <w:bottom w:val="single" w:sz="12" w:space="1" w:color="000000"/>
                                          </w:pBdr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  <w:t>dalle ore _______ alle ore 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8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8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8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8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8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8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8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8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8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8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8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8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8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8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8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8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8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8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  <w:cantSplit w:val="true"/>
                                    </w:trPr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8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  <w:cantSplit w:val="true"/>
                                    </w:trPr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8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  <w:t>Personale ATA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  <w:t>dalle ore _______ alle ore 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  <w:cantSplit w:val="true"/>
                                    </w:trPr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8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  <w:cantSplit w:val="true"/>
                                    </w:trPr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  <w:t xml:space="preserve">23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8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  <w:cantSplit w:val="true"/>
                                    </w:trPr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  <w:cantSplit w:val="true"/>
                                    </w:trPr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0"/>
                                            <w:lang w:eastAsia="it-I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81.9pt;height:695.5pt;mso-wrap-distance-left:7.05pt;mso-wrap-distance-right:7.05pt;mso-wrap-distance-top:0pt;mso-wrap-distance-bottom:0pt;margin-top:8.85pt;mso-position-vertical-relative:page;margin-left:2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9"/>
                              <w:gridCol w:w="2453"/>
                              <w:gridCol w:w="356"/>
                              <w:gridCol w:w="1018"/>
                              <w:gridCol w:w="356"/>
                              <w:gridCol w:w="1191"/>
                              <w:gridCol w:w="3885"/>
                            </w:tblGrid>
                            <w:tr>
                              <w:trPr>
                                <w:trHeight w:val="1124" w:hRule="atLeast"/>
                                <w:cantSplit w:val="true"/>
                              </w:trPr>
                              <w:tc>
                                <w:tcPr>
                                  <w:tcW w:w="2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  <w:t>Progetto :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it-IT"/>
                                    </w:rPr>
                                    <w:t>Sede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it-IT"/>
                                    </w:rPr>
                                    <w:t>Meet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  <w:t>Referente  del progett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  <w:t>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atLeast"/>
                                <w:cantSplit w:val="true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it-IT"/>
                                    </w:rPr>
                                    <w:t>N. ORDINE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it-IT"/>
                                    </w:rPr>
                                    <w:t>COGNOME   NOME     CLASSE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it-IT"/>
                                    </w:rPr>
                                    <w:t>ENTRATA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it-IT"/>
                                    </w:rPr>
                                    <w:t>FIRM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it-IT"/>
                                    </w:rPr>
                                    <w:t>all’inizio delle lezioni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it-IT"/>
                                    </w:rPr>
                                    <w:t>USCITA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it-IT"/>
                                    </w:rPr>
                                    <w:t>FIRM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eastAsia="it-IT"/>
                                    </w:rPr>
                                    <w:t>al termine delle lezioni</w:t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it-IT"/>
                                    </w:rPr>
                                    <w:t>ARGOMENTO DELLE LEZION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pBdr>
                                      <w:bottom w:val="single" w:sz="12" w:space="1" w:color="000000"/>
                                    </w:pBdr>
                                    <w:spacing w:lineRule="auto" w:line="240" w:before="0" w:after="0"/>
                                    <w:outlineLvl w:val="5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  <w:t>Docente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  <w:t>dalle ore _______ alle ore ______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pBdr>
                                      <w:bottom w:val="single" w:sz="12" w:space="1" w:color="000000"/>
                                    </w:pBdr>
                                    <w:spacing w:lineRule="auto" w:line="240" w:before="0" w:after="0"/>
                                    <w:outlineLvl w:val="5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  <w:t>Tutor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  <w:t>dalle ore _______ alle ore _____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  <w:t>Personale ATA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  <w:t>dalle ore _______ alle ore 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  <w:t xml:space="preserve">23 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56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i/>
          <w:sz w:val="24"/>
        </w:rPr>
        <w:t xml:space="preserve">Riepilogo allievi: presenti n …………. assenti…………                            Visto: </w:t>
      </w:r>
      <w:r>
        <w:rPr>
          <w:b/>
          <w:sz w:val="24"/>
        </w:rPr>
        <w:t>IL DIRIGENTE SCOLASTIC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03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tLeast" w:line="240"/>
      <w:jc w:val="right"/>
      <w:rPr>
        <w:sz w:val="24"/>
        <w:szCs w:val="24"/>
      </w:rPr>
    </w:pPr>
    <w:r>
      <w:rPr>
        <w:sz w:val="24"/>
        <w:szCs w:val="24"/>
      </w:rPr>
      <w:t>All.5</w:t>
    </w:r>
  </w:p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tLeast" w:line="240"/>
      <w:jc w:val="center"/>
      <w:rPr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83540</wp:posOffset>
          </wp:positionH>
          <wp:positionV relativeFrom="paragraph">
            <wp:posOffset>-305435</wp:posOffset>
          </wp:positionV>
          <wp:extent cx="817245" cy="748030"/>
          <wp:effectExtent l="0" t="0" r="0" b="0"/>
          <wp:wrapNone/>
          <wp:docPr id="2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74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24"/>
        <w:szCs w:val="24"/>
      </w:rPr>
      <w:t xml:space="preserve"> </w:t>
    </w:r>
    <w:r>
      <w:rPr>
        <w:sz w:val="24"/>
        <w:szCs w:val="24"/>
      </w:rPr>
      <w:t>Istituto d’Istruzione Superiore Secondaria Statale “</w:t>
    </w:r>
    <w:r>
      <w:rPr>
        <w:i/>
        <w:sz w:val="24"/>
        <w:szCs w:val="24"/>
      </w:rPr>
      <w:t>Eugenio Pantaleo</w:t>
    </w:r>
    <w:r>
      <w:rPr>
        <w:sz w:val="24"/>
        <w:szCs w:val="24"/>
      </w:rPr>
      <w:t xml:space="preserve">” – a.s 2020/21    </w:t>
    </w:r>
    <w:r>
      <w:rPr>
        <w:rFonts w:cs="Arial" w:ascii="Arial" w:hAnsi="Arial"/>
        <w:b/>
        <w:bCs/>
        <w:sz w:val="20"/>
        <w:szCs w:val="20"/>
      </w:rPr>
      <w:t xml:space="preserve">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54"/>
      <w:ind w:left="10" w:hanging="10"/>
      <w:outlineLvl w:val="0"/>
    </w:pPr>
    <w:rPr>
      <w:rFonts w:ascii="Times New Roman" w:hAnsi="Times New Roman" w:eastAsia="Times New Roman" w:cs="Times New Roman"/>
      <w:b/>
      <w:i/>
      <w:color w:val="000000"/>
      <w:sz w:val="24"/>
      <w:szCs w:val="22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i/>
      <w:color w:val="000000"/>
      <w:sz w:val="24"/>
      <w:szCs w:val="22"/>
      <w:lang w:val="it-IT" w:bidi="ar-SA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20:38:00Z</dcterms:created>
  <dc:creator>Anna Maria</dc:creator>
  <dc:description/>
  <cp:keywords/>
  <dc:language>en-US</dc:language>
  <cp:lastModifiedBy>asusx55c</cp:lastModifiedBy>
  <dcterms:modified xsi:type="dcterms:W3CDTF">2020-11-15T20:42:00Z</dcterms:modified>
  <cp:revision>3</cp:revision>
  <dc:subject/>
  <dc:title/>
</cp:coreProperties>
</file>